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EXE  program documentation   (May 10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In what follows, I assume an understanding of the basic sit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.  Check out Bengt's postings here for the sco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imilar to the one posted by Bengt, in that it find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patterns.  It generates more compact listings (with no errors I hop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perates substantially faster than Bengt's program.  Thi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s due to a new graph-theoretic approach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age is relatively straightforward, especially if you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gt's program.  You specify a set of parameters and the program fi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which fit them.  Some tricks, however, are not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Those which are compositions of two or more shorter tri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here is that any two tricks with the same startup sequ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balls can be strung together.  That is to say, 3 and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oth ground state tricks) can be combined into 3441 or 441344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1333441, etc.  5 ball patterns 777171 and 7571 bo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sequence 6 (ie. must go 555555 6 777171777171...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it), so we can combine to get 777171757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Patterns with 0 throws, corresponding to no throw at all (60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in one hand, for example)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Patterns with two or more consecutive 1 throws are not prin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 think it's 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rameters MUST be specified to the program: 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nd the maximum throwing height (the latter at least as lar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, a consequence of the site swap average rule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which can be listed following these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 Word length.  This just filters all patterns but the ones 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 Pattern count.  Lists the number of patter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 Minimum throwing height.  Gets rid of all patter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ws less than the value specified (1's excepted).  Th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for this is that, unless you're a stud like Bruce Tiem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hard to do patterns which have both very high (7 or 8)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ery low (3) throws.  1's are excepted since they requi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on to perform.  I debated if I should have 2's excep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ed not to.  Change it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5 7                ; 5 ball patterns, max heigh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5 7 3              ; same as above, but only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   leng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5 7 3 -n           ; gives count of #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5 7 3 -no          ; gives # of patter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5 7 -min 4         ; weeds out all patter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   throws of height less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   (1's exce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5 8 10 -no -min 5  ; can put all of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ing/ending sequences (throws to make the transition from/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ascade/fountain ground state) are included on excited state patter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pace separates each from the rest of the pattern.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can be used directly in Allen's animation program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 5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atterns printed o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7 7 7 1 7 1  4     (5 ball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then animat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ggle 7 7 7 1 7 1 -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everything explains itself.  If not, please send questions (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heaven forbid)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ck Boy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boyce@tybalt.caltec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