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 USED BY THE 'J2' PATTERN-GENER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system used by the 'J2' program to notate j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For a solo asynchronous juggler, this just reduces to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te swap' notation; if you are familiar with this you can skip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section below.  If not, just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reedom exists in choosing a notation to use for juggl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re are always tradeoffs between expressiveness (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patterns like Mills' Mess can you uniquely describe?) and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 very 'compact' system, for two reasons:  (1)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ation more amenable to computer analysis, and (2)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luous" information in the notation it is easier for a person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attern and figure out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imitation of the notation used here is that it ign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rowing and catching positions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bout the objects being juggled (number of spins on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When an object is thrown, the ONLY things this notation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ich hand to throw to, and the amount of time until the object i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n again.  You have complete freedom in choosing how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bout:  Make a standard throw, throw behind the back, bounc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do a helicopter spin on your head, or whatever, so long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up at the right place in the right amount of time. 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 of these throwing styles means that tricks like the 3 ball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ls' Mess are lumped together, but if you apply some creativ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program you can get most tricks that people do, and m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been d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ASYNCHRONOUS JUGGLING ('site swap'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ase is that of a single juggler throwing alterna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nds in a R-L-R-L kind of way (called 'asynchronous' jugg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do in the standard cascade pattern.  Each throw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an then be described by a single number, name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in the future when the object is thrown again.  In a 3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each throw is a '3', for example.  Note that our not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pecify the destination hand, since odd numbers alway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hand, even numbers to the same hand (a result of con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to a R-L-R-L throwing rhythm).  Another way of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is:  When you do a throw 'n' (n is the throw number), thr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if you were doing a cascade or fountain with n object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andspeed.  A 3 is a short toss across, a 4 is higher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an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the program generates are just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-- the first number describes the first throw mad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second throw (opposite hand as the first), and so 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attern you loop back to the beginning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3 ball trick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=    standard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     =    shower (that's 5 and 1, not fifty-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2     =    two in one hand, hold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1    =    an interesting box-lik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5500  =    a 3-high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0', '1', and '2' throws need some explanation.  A '2' th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gain 2 throws in the future, in other words the next throw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and.  Since the hand does nothing before thr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, we are free to interpret a '2' as just a hold for on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1' is a fast zip across from hand to hand, as in the shower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0' is no throw at all; the hand is empty (the pattern 60 is 3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 other hand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f you average the throws in each of the above patte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3, the number of objects being juggled. 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you can tell whether or not a string of throw numbers compr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tern.  '76' doesn't work, but '75' is a valid 6 b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ly known as the 6 ball half-shower).  Not all string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average are valid pattern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TATE/EXCITED STAT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swap patterns described in the previous section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categories.  Any pattern that can be star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cascade (or fountain, for even numbers) is called a '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' pattern.  One which does not have this property is term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cited state' pattern.  In the list of 3 ball tricks above,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nd state patterns with the exception of 51, the shower. 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scade into the shower you have to go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throws in order to avoid getting two balls in a han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ower, a valid starting sequence of throws is '52'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repeatable pattern, by the average rule).  Swit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cade to the shower and back again we could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33333333 52 515151...5151 2 333333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'52' is a valid starting sequence for the excited sta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51, and '2' is a valid ending sequence (gets you back into casc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nd ending sequences are in general not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llow 2 or more throws to be made at the same time by a singl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notate it is to group together with brackets th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multiplexed throws.  For example, a 5 ball gr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pattern is:  24[54].  From the middle of a cascade (n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needed, since this is a ground state pattern), we first do a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right hand, throw a shorter toss from the left hand to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ultaneously throw a 5 and 4 with the right (the hand had 2 b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nce it did the hold first).  Then we can either switch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or repeat the trick with a left-handed hold, etc.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of odd length it switches hands each repetition).  [Thi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s a trick that Anthony Gatto does in his act, except that he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hile juggling over his head.  He can also do 26[76] with 7 ball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SYNCHRONOUS JU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hands are throwing at the same time, the notation is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wap notation above, but with two differences: (1) group togeth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multaneously with parenthesis, and (2) now we ne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hand for each throw, so put an 'x' after any throw that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to the other hand (a throw without the 'x' is assumed to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hand that threw it).  A '2' is still a hold, but a '2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'1' in the site swap notation above: a short pass from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.  A '0' is still no throw, and a '0x' is not allowed.  ALL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now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imultaneous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,4)          = 4 ball simultaneous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x,4x)        = a common crossing version of the 4 ball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x,2x)        = 3 ball shower with synchronous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,2x)(2x,4)   = the 3 ball "box" or "see-saw"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,6)(6x,2x)   = a 5 ball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x,6x)(2x,2x) = a 4 ball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,4)(4,0)     = 3 balls in 4 ball fountain (1 mi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hoose which hand corresponds to which s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, but your choice must remain consistent throughou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Lastly, multiplexing can be notated exactly as above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ball pattern (4,2)(2x,[44x]) has a multiplexed '4' and '4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ERSON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wo people juggling, each person asynchronously, but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each other (person 1 throws with his/her right h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person 2 does).  This is the situation in 6 club pass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Now our notation has to tell BOTH people what to do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mplicated but actually isn't too bad.  Divide a "throw" in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the throwing instructions for each person.  A self-throw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number, exactly as we did for site swap notation (a 2 is a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is a toss to the other hand, etc.).  Attach a 'p' to 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assed throw.  To figure out which of your partner's h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, use this rule:  If without the 'p' the throw would go to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row at your partner's lef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patterns should help clarif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3p|3p&gt;&lt;3|3&gt;      = ordinary 6 object passing.  Notic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 for each person are sectio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person starts throwing with 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3p|3p&gt;           = "ultimate" passing, where all throws a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3|3&gt;             = two people doing 3 ball cascades (b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4p|3&gt;&lt;2|3p&gt;      = a left-handed double, if done o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iddle of a "cascade" (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3p|3p&gt;&lt;3|3&gt; qualifies).  This is a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 trick, so no starting sequen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|3p&gt;&lt;2p|3&gt;&lt;[3p2]|3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a multiplexed pattern, the left-hande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 good way to fake out your partner). 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hold with your right hand,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your partner is doing a '3p'.  The '2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your left to his left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pick up site swaps quickly is very much an acquired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stick to ground state tricks, since you can do a single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rom within a cascade/fountain.  When you get good a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"run" a trick, that is, do it continuously without switc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cade/fountain.  After a while you figure out which kinds of tr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which are hard (a lot of high throws, for example, are tough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excited state tricks you usually just have to "go for it"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 At any rate, after some practice it becomes substantially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new patterns, and this is when it becomes really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tricks are fun because many of them don't involve high th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easier to do.  Hence you can learn a lot of tr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thout a ton of work.  The important thing here is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throws; for example when you learn '24[54]'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weak point is the combination '[54]'.  Some combination th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involving both very high and very low throws (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throws are holds), can be really tough.  '[71]' or '[93]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to animate site swap patterns are availabl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ts (PC, X Windows, and Amiga at least).  These help you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notation and also to visualize patterns.  As ye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ill directly animate either synchronous solo patte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patterns, in the notation used here.  JUGGLEPRO, a program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Ed Carstens, will animate all non-multiplexed pattern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2 (even those generated in the custom mode), but his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ly different to require a bit of finesse when converting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get S.Hawtin's JUG program to anima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patterns generated here, but his language makes multiplex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.  It would be nice if some brave soul out there wrote a site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G converte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